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509854"/>
      <w:bookmarkStart w:id="1" w:name="__Fieldmark__0_222509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509854"/>
      <w:bookmarkStart w:id="3" w:name="__Fieldmark__1_222509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509854"/>
      <w:bookmarkStart w:id="5" w:name="__Fieldmark__2_222509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509854"/>
      <w:bookmarkStart w:id="7" w:name="__Fieldmark__3_2225098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509854"/>
      <w:bookmarkStart w:id="9" w:name="__Fieldmark__4_222509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509854"/>
      <w:bookmarkStart w:id="11" w:name="__Fieldmark__5_222509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509854"/>
      <w:bookmarkStart w:id="13" w:name="__Fieldmark__6_222509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509854"/>
      <w:bookmarkStart w:id="15" w:name="__Fieldmark__7_222509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509854"/>
      <w:bookmarkStart w:id="17" w:name="__Fieldmark__8_222509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509854"/>
      <w:bookmarkStart w:id="19" w:name="__Fieldmark__9_222509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509854"/>
      <w:bookmarkStart w:id="21" w:name="__Fieldmark__10_222509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509854"/>
      <w:bookmarkStart w:id="23" w:name="__Fieldmark__11_222509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